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892286440"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1119878026"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2059568414"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443141150"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